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omach Probl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thing makes me happ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thing fills me u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I am good enough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 one is here for 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don’t know what I wa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 have no control over what is happening to 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I can take care of myself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I am worthy 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ife is filled with jo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atisfi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ood enoug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uppor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control and I know what I w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in control of my lif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take care of my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ort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digestio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one is against 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to fight my way through lif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nxious about ………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no secur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n afraid I will lose my job/partn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is not saf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loved and supported by every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ife is easy and effortl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thing is oka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secure and stab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lease fear and feel safe and sec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is a safe place, I am saf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29:00Z</dcterms:created>
  <dc:creator>Tansie Ody</dc:creator>
  <dc:description/>
  <cp:keywords/>
  <dc:language>en-US</dc:language>
  <cp:lastModifiedBy>Tansie Ody</cp:lastModifiedBy>
  <dcterms:modified xsi:type="dcterms:W3CDTF">2007-02-01T13:22:00Z</dcterms:modified>
  <cp:revision>5</cp:revision>
  <dc:subject/>
  <dc:title>Belief Systems</dc:title>
</cp:coreProperties>
</file>