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leep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I can turn my brain off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hen I sleep I am vulner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must keep my guard 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here is no-one to protect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f I sleep I will be hu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must constantly protect my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overloa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depres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The world is safe 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turn my brain of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 when I slee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 and protec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 when I slee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okay to know I am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in contr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joyf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saf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hat is changing or could change in your life?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42:00Z</dcterms:created>
  <dc:creator>Tansie Ody</dc:creator>
  <dc:description/>
  <cp:keywords/>
  <dc:language>en-US</dc:language>
  <cp:lastModifiedBy>Tansie Ody</cp:lastModifiedBy>
  <dcterms:modified xsi:type="dcterms:W3CDTF">2007-01-31T16:48:00Z</dcterms:modified>
  <cp:revision>3</cp:revision>
  <dc:subject/>
  <dc:title>Belief Systems</dc:title>
</cp:coreProperties>
</file>