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lf-Lov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love myself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te my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deserving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worth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l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loved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jec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bandon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good enough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health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happy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depress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rgive my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deserv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ort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onnec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lo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ccep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ared for, loved and suppor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od enoug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healt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happ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illed with jo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* When you are testing you get NO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51:00Z</dcterms:created>
  <dc:creator>Tansie Ody</dc:creator>
  <dc:description/>
  <cp:keywords/>
  <dc:language>en-US</dc:language>
  <cp:lastModifiedBy>Tansie Ody</cp:lastModifiedBy>
  <dcterms:modified xsi:type="dcterms:W3CDTF">2007-01-28T10:27:00Z</dcterms:modified>
  <cp:revision>8</cp:revision>
  <dc:subject/>
  <dc:title>Belief Systems</dc:title>
</cp:coreProperties>
</file>