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elief System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egative Programs to be replaced</w:t>
        <w:tab/>
        <w:tab/>
        <w:t xml:space="preserve">        Positive Programs / Suggestions to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replace the Negative ones wi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anic / Anxiety / Nervousnes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afraid of another panic attac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out of contro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thing really bad is going to happ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unre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nxiety will kill 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overwhelmed with fe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overwhelmed with anxie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secrets will kill 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afraid I am dy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always in fe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afraid of the futu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get confus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calm and relax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in control of myself and my lif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let go the fear and know I am very saf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am grounded and safe and re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nxiety has gone, I am saf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safe and calm, the fear has go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ht now everything is fi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ything is fine, my secrets are just secre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focus on what is health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I let go the fear and concentrate on happiness my world is fi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ht now everything is goo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clear thinking alway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22"/>
          <w:szCs w:val="22"/>
        </w:rPr>
        <w:t>* When you are testing you get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3:35:00Z</dcterms:created>
  <dc:creator>Tansie Ody</dc:creator>
  <dc:description/>
  <cp:keywords/>
  <dc:language>en-US</dc:language>
  <cp:lastModifiedBy>Tansie Ody</cp:lastModifiedBy>
  <dcterms:modified xsi:type="dcterms:W3CDTF">2007-02-01T13:43:00Z</dcterms:modified>
  <cp:revision>3</cp:revision>
  <dc:subject/>
  <dc:title>Belief Systems</dc:title>
</cp:coreProperties>
</file>