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i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angry at 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frustrated by 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aggrava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ove hu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guilty of 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am punishing mysel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lease and let go of 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et 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alm, relaxed and harmonio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is joy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myself and let 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is the pain telling you?  (ie neck pain, who is being a pain in the neck?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is out of balance in your life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30:00Z</dcterms:created>
  <dc:creator>Tansie Ody</dc:creator>
  <dc:description/>
  <cp:keywords/>
  <dc:language>en-US</dc:language>
  <cp:lastModifiedBy>Tansie Ody</cp:lastModifiedBy>
  <dcterms:modified xsi:type="dcterms:W3CDTF">2007-02-01T13:34:00Z</dcterms:modified>
  <cp:revision>3</cp:revision>
  <dc:subject/>
  <dc:title>Belief Systems</dc:title>
</cp:coreProperties>
</file>