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lief System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gative Programs to be replaced</w:t>
        <w:tab/>
        <w:tab/>
        <w:t xml:space="preserve">        Positive Programs / Suggestions to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replace the Negative ones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one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po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rich 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ook an oath of pover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ook a vow of pover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ey corrup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ey will corrupt 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to work for every penny I g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ey is evi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ss you have the more God loves yo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with money are me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am abundant *</w:t>
              <w:b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ealth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3" w:leader="none"/>
              </w:tabs>
              <w:ind w:left="473" w:hanging="4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r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[3. &amp; 4.  this needs to be removed on the history level, thanks given for the lesson, soul fragments called back and cleansed, &amp; replaced with it is ok to have abundance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 Money is just mone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 I am honour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 Money comes easi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 Money is just mone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  God loves every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with money are nice to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3" w:leader="none"/>
              </w:tabs>
              <w:ind w:left="473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bund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  <w:sz w:val="22"/>
          <w:szCs w:val="22"/>
        </w:rPr>
        <w:t>When you are testing you get NO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4:02:00Z</dcterms:created>
  <dc:creator>Tansie Ody</dc:creator>
  <dc:description/>
  <cp:keywords/>
  <dc:language>en-US</dc:language>
  <cp:lastModifiedBy>Tansie Ody</cp:lastModifiedBy>
  <dcterms:modified xsi:type="dcterms:W3CDTF">2006-12-29T14:09:00Z</dcterms:modified>
  <cp:revision>3</cp:revision>
  <dc:subject/>
  <dc:title>Belief Systems</dc:title>
</cp:coreProperties>
</file>