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elief System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egative Programs to be replaced</w:t>
        <w:tab/>
        <w:tab/>
        <w:t xml:space="preserve">        Positive Programs / Suggestions to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replace the Negative ones wi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ndometriosi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/>
            </w:pPr>
            <w:r>
              <w:rPr>
                <w:rFonts w:cs="Arial" w:ascii="Arial" w:hAnsi="Arial"/>
              </w:rPr>
              <w:t>It is someone else’s faul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feel deep sadne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feel sha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wanted 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enough 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expendab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ys are better than girl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should have been a bo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love myself 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depend on anyone 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lovable 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loved 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let go of past hurts 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sad about ……………..…..</w:t>
              <w:b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ake responsibility for my lif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feel jo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ccept mysel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want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enoug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importa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ys are equal to gir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accepted and loved as I a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love mysel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depend on anyone / everyo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lovab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lov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easily let go of and forgive past hur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joyfu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i/>
          <w:sz w:val="22"/>
          <w:szCs w:val="22"/>
        </w:rPr>
        <w:t>When you are testing you get NO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4:15:00Z</dcterms:created>
  <dc:creator>Tansie Ody</dc:creator>
  <dc:description/>
  <cp:keywords/>
  <dc:language>en-US</dc:language>
  <cp:lastModifiedBy>Tansie Ody</cp:lastModifiedBy>
  <dcterms:modified xsi:type="dcterms:W3CDTF">2006-12-29T14:24:00Z</dcterms:modified>
  <cp:revision>5</cp:revision>
  <dc:subject/>
  <dc:title>Belief Systems</dc:title>
</cp:coreProperties>
</file>