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elief Syst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gative Programs to be replaced</w:t>
        <w:tab/>
        <w:tab/>
        <w:t xml:space="preserve">        Positive Programs / Suggestions t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replace the Negative ones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pression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depres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can receive joy easily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>
                <w:rFonts w:cs="Arial" w:ascii="Arial" w:hAnsi="Arial"/>
              </w:rPr>
              <w:t>Depression is my excuse so that I do not have to do anyth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am motivated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l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not good enoug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 fail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fraid I will f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succeed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my fau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 victi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bandon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pla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wrong to be happ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one wants 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ld is better off without 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hurts to fe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gs are beyond my contr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is too painf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powerless to chan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nt to d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ive u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ngry at ………..</w:t>
              <w:b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filled with jo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receive joy easi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ove to do fun thi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motiva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urrounded by people that love 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good enoug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 succe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 will succe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ucce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orgive mysel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tro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uppor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ind jo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okay to be happ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universe is rushing to support 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ld is a wonderful place with me.  It is just waiting to support 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joyful to fe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in contr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is joyfu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powerful and easily cha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nt to l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ucce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orgive (let go) 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  <w:sz w:val="22"/>
          <w:szCs w:val="22"/>
        </w:rPr>
        <w:t>When you are testing you get NO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The serotonin levels need to be raised, and possible gene replace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eds to be carried ou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sting for lack of vitamins is important: B complex; Calcium; Royal Camu, St Johns Wor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rcury poisoning from fillings may be a factor too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4:09:00Z</dcterms:created>
  <dc:creator>Tansie Ody</dc:creator>
  <dc:description/>
  <cp:keywords/>
  <dc:language>en-US</dc:language>
  <cp:lastModifiedBy>Tansie Ody</cp:lastModifiedBy>
  <dcterms:modified xsi:type="dcterms:W3CDTF">2007-01-06T09:13:00Z</dcterms:modified>
  <cp:revision>5</cp:revision>
  <dc:subject/>
  <dc:title>Belief Systems</dc:title>
</cp:coreProperties>
</file>