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lief Syst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gative Programs to be replaced</w:t>
        <w:tab/>
        <w:tab/>
        <w:t xml:space="preserve">        Positive Programs / Suggestions t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replace the Negative ones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lds (Viruses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 am healthy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am angry/hate/bitter toward/resent 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t is dangerous for me to be ang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am confu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don’t know where to 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always get sick in the winter/cold weat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ing sick gives me permission to r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am tir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y body is tir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health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et go and move on with my lif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safe to express my anger appropriate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clear thinking, I know what I w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where to go, I am always sa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lways healt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sten to my body and rest whenever I  need 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refreshed and rejuvena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ive myself permission to stop and rel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* When you are testing you get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23:00Z</dcterms:created>
  <dc:creator>Tansie Ody</dc:creator>
  <dc:description/>
  <cp:keywords/>
  <dc:language>en-US</dc:language>
  <cp:lastModifiedBy>Tansie Ody</cp:lastModifiedBy>
  <dcterms:modified xsi:type="dcterms:W3CDTF">2007-02-01T13:29:00Z</dcterms:modified>
  <cp:revision>3</cp:revision>
  <dc:subject/>
  <dc:title>Belief Systems</dc:title>
</cp:coreProperties>
</file>