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lief Syst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gative Programs to be replaced</w:t>
        <w:tab/>
        <w:tab/>
        <w:t xml:space="preserve">        Positive Programs / Suggestions t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replace the Negative ones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ncer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before="240" w:after="0"/>
              <w:ind w:left="539" w:hanging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canc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te my canc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te mysel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elieve everything the doctor sa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er kills peop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want to di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a death wis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die of canc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I hate my spouse / my parents / my children </w:t>
            </w:r>
            <w:r>
              <w:rPr>
                <w:rFonts w:cs="Arial" w:ascii="Arial" w:hAnsi="Arial"/>
                <w:i/>
              </w:rPr>
              <w:t>(those around yo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I can receive and accept love easily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>
                <w:rFonts w:cs="Arial" w:ascii="Arial" w:hAnsi="Arial"/>
                <w:i/>
              </w:rPr>
              <w:t>I can receive and accept joy easily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takes a long time to he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l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hates 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have learned all this illness has to teach me 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body is free of canc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body is filled with lo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ove mysel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discernment in what the doctor say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live through canc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nt to l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a life wis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l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forgive my spouse / my parents / my children </w:t>
            </w:r>
            <w:r>
              <w:rPr>
                <w:rFonts w:cs="Arial" w:ascii="Arial" w:hAnsi="Arial"/>
                <w:i/>
              </w:rPr>
              <w:t>(others around yo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receive and accept love easi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receive and accept joy easi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ing is quick or fast.  I am heal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urrounded by people who love 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loves 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learned all this illness has to teach me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* When you are testing you get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w has this illness served you?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3:34:00Z</dcterms:created>
  <dc:creator>Tansie Ody</dc:creator>
  <dc:description/>
  <cp:keywords/>
  <dc:language>en-US</dc:language>
  <cp:lastModifiedBy>Tansie Ody</cp:lastModifiedBy>
  <dcterms:modified xsi:type="dcterms:W3CDTF">2006-12-29T13:55:00Z</dcterms:modified>
  <cp:revision>3</cp:revision>
  <dc:subject/>
  <dc:title>Belief Systems</dc:title>
</cp:coreProperties>
</file>