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elief Syst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egative Programs to be replaced</w:t>
        <w:tab/>
        <w:tab/>
        <w:t xml:space="preserve">        Positive Programs / Suggestions to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replace the Negative ones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ack Probl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am supported 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can stand up for mysel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fraid to be seen or hear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’t get ………. off my bac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responsible for ………..…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ust support …….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can handle my feelings 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ust keep my feelings to mysel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express my feelings I will be reject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overwhelmed by the feeling of …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uppor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stand up for mysel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safe to be seen or hea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free of 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freedom from 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handle my feeli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safe to share my feeli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ccepted for who I am, as are my feeli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free of the feeling of 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* When you are testing you get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ower Back Probl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 am supported financially 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going to run out of mone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n’t have enough mone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never have any mone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 fail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ailed at 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never ask for hel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ust always do it mysel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not supported in my relationshi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am supported *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financially secure and supporte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an endless supply of mone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more than enough mone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bundant and always will b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 succes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notice all the things I succeed i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safe to ask for hel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upporte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upported in my relationshi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upported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* When you are testing you get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iddle Back Probl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guilt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’t support myself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’t trust ……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not confident that I can do ……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not good enoug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not strong enoug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free of guil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easily support mysel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safe to trust ……when appropria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confident I can do anyth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good enoug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trong enough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iddle Back Probl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unsupport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rry the weight of the world on my shoulde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responsible for the worl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frustrated by …………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 is only give to those that deserve i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expected to lie about my feeling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’t ever say how I truly feel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lways supporte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et go of the weight and am free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free of all burden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let go of …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 is unconditional, I am loved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now free to speak my trut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safe to say how I truly fe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* When you are testing you get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at are the burdens in your lif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eck Probl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am accepted 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’t forg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flexib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rigi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I show my feelings people will think I am wea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being forced to do …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ccepte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orgive and let 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flexib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eel in control of my lif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strong when I show my feelin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free to do 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* When you are testing you get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o or what can’t you forgive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at are the issues in your life of inflexibility or rigidity?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59:00Z</dcterms:created>
  <dc:creator>Tansie Ody</dc:creator>
  <dc:description/>
  <cp:keywords/>
  <dc:language>en-US</dc:language>
  <cp:lastModifiedBy>Tansie Ody</cp:lastModifiedBy>
  <dcterms:modified xsi:type="dcterms:W3CDTF">2007-02-01T12:27:00Z</dcterms:modified>
  <cp:revision>3</cp:revision>
  <dc:subject/>
  <dc:title>Belief Systems</dc:title>
</cp:coreProperties>
</file>