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elief Systems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egative Programs to be replaced</w:t>
        <w:tab/>
        <w:tab/>
        <w:t xml:space="preserve">        Positive Programs / Suggestions to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replace the Negative ones wi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llergies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afraid to c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fe is dangerou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being attack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ave been attack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must always defend myself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I start to cry, I may never sto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afraid to live my lif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stifl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powerless to make chang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 know the difference between myself and others *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 know what is safe *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want revenge against …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is safe to cr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fe is saf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saf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safe now and alway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protect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is safe to cr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is safe to live my life as I wa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fre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powerful and in contro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now the difference between myself and oth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now what is saf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let go of 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22"/>
          <w:szCs w:val="22"/>
        </w:rPr>
        <w:t>* When you are testing you get 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Has there been abuse of some kind in your past?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6:36:00Z</dcterms:created>
  <dc:creator>Tansie Ody</dc:creator>
  <dc:description/>
  <cp:keywords/>
  <dc:language>en-US</dc:language>
  <cp:lastModifiedBy>Tansie Ody</cp:lastModifiedBy>
  <dcterms:modified xsi:type="dcterms:W3CDTF">2007-01-31T16:40:00Z</dcterms:modified>
  <cp:revision>3</cp:revision>
  <dc:subject/>
  <dc:title>Belief Systems</dc:title>
</cp:coreProperties>
</file>